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 администрации Шпаков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12 г. № 23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exac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lineRule="exact" w:line="2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предоставлению субсидий из бюджета Шпаковского муниципального района Ставропольского края на оказание финансовой поддержки социально ориентированных некоммерческих организаций в Шпаковск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391"/>
      </w:tblGrid>
      <w:tr>
        <w:trPr/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горов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Павловна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района,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ков 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й Артемович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Шпаковского муниципального района, заместитель председателя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Сергеевна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left="2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администрации Шпаковского муниципального района,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left="2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ушки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асильевна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труда 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</w:t>
              <w:softHyphen/>
              <w:t>ной защиты населения Шпаковского муниципаль</w:t>
              <w:softHyphen/>
              <w:t>ного района,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  <w:tr>
        <w:trPr>
          <w:trHeight w:val="625" w:hRule="atLeast"/>
        </w:trPr>
        <w:tc>
          <w:tcPr>
            <w:tcW w:w="9601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napToGrid w:val="false"/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Дмитриевна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развития  админи</w:t>
              <w:softHyphen/>
              <w:t>страции Шпаковского муници</w:t>
              <w:softHyphen/>
              <w:t>пального райо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якин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Иванович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Шпаковского муниципального райо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рст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ладимирович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 «Центр молодежных проектов Шпаковского муниципального райо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</w:t>
              <w:softHyphen/>
              <w:t>ского края»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галов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Алексеевич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, спорту, туризму администрации Шпаковского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</w:t>
              <w:softHyphen/>
              <w:t xml:space="preserve">ниципального района 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пки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сильевна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я администрации Шпаковского муниципального райо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и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Николаевна</w:t>
            </w:r>
          </w:p>
        </w:tc>
        <w:tc>
          <w:tcPr>
            <w:tcW w:w="639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администрац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27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</w:t>
              <w:softHyphen/>
              <w:t>ковского муници</w:t>
              <w:softHyphen/>
              <w:t xml:space="preserve">пального района </w:t>
            </w:r>
          </w:p>
        </w:tc>
      </w:tr>
    </w:tbl>
    <w:p>
      <w:pPr>
        <w:pStyle w:val="ConsNonformat"/>
        <w:widowControl/>
        <w:tabs>
          <w:tab w:val="clear" w:pos="708"/>
          <w:tab w:val="left" w:pos="3960" w:leader="none"/>
        </w:tabs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footerReference w:type="default" r:id="rId2"/>
      <w:type w:val="nextPage"/>
      <w:pgSz w:w="11906" w:h="16838"/>
      <w:pgMar w:left="1985" w:right="567" w:gutter="0" w:header="0" w:top="1134" w:footer="1134" w:bottom="119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93" w:leader="none"/>
      </w:tabs>
      <w:ind w:left="0" w:right="0" w:firstLine="567"/>
      <w:jc w:val="both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40" w:leader="none"/>
        <w:tab w:val="right" w:pos="9680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14:00Z</dcterms:created>
  <dc:creator>mtpaoi</dc:creator>
  <dc:description/>
  <cp:keywords/>
  <dc:language>en-US</dc:language>
  <cp:lastModifiedBy>Селюкова Надежда Николаевна</cp:lastModifiedBy>
  <cp:lastPrinted>2013-01-24T13:19:00Z</cp:lastPrinted>
  <dcterms:modified xsi:type="dcterms:W3CDTF">2013-01-24T09:19:00Z</dcterms:modified>
  <cp:revision>16</cp:revision>
  <dc:subject/>
  <dc:title>ПРАВИТЕЛЬСТВО СТАВРОПОЛЬСКОГО КРАЯ</dc:title>
</cp:coreProperties>
</file>